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879727268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570674218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1289881050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1839550572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1495417580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1146242584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733235366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