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1647430243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745654521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180549310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801308647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1775058123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1229882144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578760231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