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359826862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2109783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832218560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1056457531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