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503766979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489449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130680076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416519622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